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ocedura aperta per l’aggiudicazione della fornitura, suddivisa in lotti, di dispositivi medici specialistici per urologia occorrenti per mesi ventiquattro all’AIC 4 (Azienda Ospedaliera S. Croce e Carle di Cuneo, ASL CN1 e ASL CN2) - Gara n. 8937057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3-02-20T13:37:00Z</dcterms:modified>
  <cp:revision>46</cp:revision>
  <dc:subject/>
  <dc:title> </dc:title>
</cp:coreProperties>
</file>